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9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8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в редакции 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02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2)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населенных пунктов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500,0 тыс.руб. 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089,0 тыс.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-2022 годах запланированы следующие инвестиционные проекты: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Новая, Табачная, Новоселовская, Голенева, Полтавская, Луценко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Газификация посел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в области коммунального хозяй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        Н.А. Базак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02-07T10:04:00Z</cp:lastPrinted>
  <dcterms:modified xsi:type="dcterms:W3CDTF">2020-05-15T06:06:00Z</dcterms:modified>
  <cp:revision>59</cp:revision>
  <dc:subject/>
  <dc:title/>
</cp:coreProperties>
</file>